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-Sauerkraut-Auflauf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Zwiebel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0 g Butter oder Margarin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Dose Sauerkraut (ca. 550 g)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/2 TL Thymia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Paar Wiener Würstch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Tomat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400 g gekochte Pellkartof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Salz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Pfeff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 El. Semmelmehl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 g Frühstücksspeck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0 g Butt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 g Kräutercamembert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Zwiebel in feine Würfel schneiden, mit Butter oder Margarine in eine Auflaufform geben und 2 Min. mit 600 W im Mikrowellengerät andünsten. Danach das Sauerkraut darauf verteilen, mit Thymian wür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Würstchen, Tomate und gepellte Kartoffeln in Scheib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lles auf das Sauerkraut schichten, mit Salz und Pfeffer würzen, Semmelmehl drüberstreu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Frühstücksspeck und Kräutercamembert würfeln, auf dem Auflauf verteilen, Butterflöckchen draufsetzen. 12 Min. mit 600 W im Mikrowellengerät garen. Um eine Bräunung zu bekommen, im Mikrowellen-Kombinationsgerät in den letzten 5 Min. die Grillbeheizung dazuschal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Tipp: Der Auflauf kann auch mit Kartoffelbrei zubereitet werd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21:00Z</dcterms:created>
  <dc:creator>Einhäuser</dc:creator>
  <dc:description/>
  <dc:language>en-US</dc:language>
  <cp:lastModifiedBy>Einhäuser</cp:lastModifiedBy>
  <dcterms:modified xsi:type="dcterms:W3CDTF">2003-10-21T23:22:00Z</dcterms:modified>
  <cp:revision>1</cp:revision>
  <dc:subject/>
  <dc:title>Kartoffel-Sauerkraut-Auflauf</dc:title>
</cp:coreProperties>
</file>